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EyaZ7IQ0W5GS6mjp0SBUsC4CXck9ampj//hRITZstcjT0uWBam68KVh6Gky9EZVojyfdRi
ikBbyX/Uv/LK5Oj32xqqTDaC1WQtgo5it+eyS8BQ7y+wVdNEHlqokFURtEqSfRCOJd7ECQMU
vA6jjEQI97Clzpeg1kuk5/OvE3wr1xrYTxHBrqTLJ5mWchw3ZncOxiZV3VufiOxG1aevavmb
4OCcN4BTMoa5M0rgYN</vt:lpwstr>
  </property>
  <property fmtid="{D5CDD505-2E9C-101B-9397-08002B2CF9AE}" pid="3" name="_2015_ms_pID_7253431">
    <vt:lpwstr>J4AQNv0x8D3z5fYwlVgiXi3CuEueKYqC3hSIG9JaQPyS4okm9aHAHL
wIqGfzzDMdIYmdo2UXSSt+J1FsW/jFRRo705CT/8sNemHHEdpZDi0fTfy7tfydOm5p7A16eo
izehtLZ+V9qIeXR+D6Z7HwBYY4pPzt5eSZqWuklQQiqmPLMyMjD1PGLisBJhZ0jG08aK4L6h
63icylY8Kp5baLXw55b5C+adPfB2uGJbFgjc</vt:lpwstr>
  </property>
  <property fmtid="{D5CDD505-2E9C-101B-9397-08002B2CF9AE}" pid="4" name="_2015_ms_pID_7253431_00">
    <vt:lpwstr>_2015_ms_pID_7253431</vt:lpwstr>
  </property>
  <property fmtid="{D5CDD505-2E9C-101B-9397-08002B2CF9AE}" pid="5" name="_2015_ms_pID_7253432">
    <vt:lpwstr>F0RWkFo0P7ORRBtqvlGAmLae2RchcUTsLK0N
VGWSMGBykAZ7QKZIk0RrAce0AOLISO1QNrzq0QUdouBzvVuyX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